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февраля 2021 год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О присвоении звания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«Почетный гражданин Варгаш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На основании протокола №1 от 26 февраля 2021 года заседания рабочей комиссии по присвоению звания «Почетный гражданин Варгашинского района», руководствуясь решением Варгашинской районной Думы от 30 августа 2012 года № 42 «Об утверждении Положения о присвоении звания «Почетный гражданин Варгашинского района», </w:t>
      </w: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дающиеся личные заслуги в деятельности, направленной на благо Варгашинского района и его жителей, присвоить звание «Почетный гражданин Варгашин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иловой Любовь Серафимовне, директору Муниципального казенного общеобразовательного учреждения «Мостовская средняя общеобразовательная школ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астоящее решение опубликовать в Информационном бюллетене «Варгашин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4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 за  выполнением  настоящего  решения  возложить  на  Председателя Варгашинской  районной  Дум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>Варгашинской районной Думы          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Варгашинского района                                                      М.М. Ошну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31:00Z</dcterms:created>
  <dc:creator>dumavarg</dc:creator>
  <dc:description/>
  <cp:keywords/>
  <dc:language>en-US</dc:language>
  <cp:lastModifiedBy>Татьяна Зюба</cp:lastModifiedBy>
  <cp:lastPrinted>2021-03-01T16:52:00Z</cp:lastPrinted>
  <dcterms:modified xsi:type="dcterms:W3CDTF">2021-03-02T06:10:00Z</dcterms:modified>
  <cp:revision>49</cp:revision>
  <dc:subject/>
  <dc:title/>
</cp:coreProperties>
</file>